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0"/>
          <w:szCs w:val="20"/>
          <w:u w:val="single"/>
        </w:rPr>
      </w:pPr>
      <w:r>
        <w:rPr>
          <w:rFonts w:cs="Arial" w:ascii="Arial" w:hAnsi="Arial"/>
          <w:color w:val="000000"/>
          <w:sz w:val="20"/>
          <w:szCs w:val="20"/>
          <w:u w:val="single"/>
        </w:rPr>
        <w:t>This is an archetypical tale of renewal or the banishment of darkness.  Your descriptions of the perilous terrain the heroes had to traverse were particularly well done, as were the descriptions of the characters themselves. The story is rich in symbolism. It would be fun to explore them.</w:t>
      </w:r>
    </w:p>
    <w:p>
      <w:pPr>
        <w:pStyle w:val="Normal"/>
        <w:rPr>
          <w:rFonts w:ascii="Arial" w:hAnsi="Arial" w:cs="Arial"/>
          <w:color w:val="000000"/>
          <w:sz w:val="20"/>
          <w:szCs w:val="20"/>
          <w:u w:val="single"/>
        </w:rPr>
      </w:pPr>
      <w:r>
        <w:rPr>
          <w:rFonts w:cs="Arial" w:ascii="Arial" w:hAnsi="Arial"/>
          <w:color w:val="000000"/>
          <w:sz w:val="20"/>
          <w:szCs w:val="20"/>
          <w:u w:val="single"/>
        </w:rPr>
      </w:r>
    </w:p>
    <w:p>
      <w:pPr>
        <w:pStyle w:val="Normal"/>
        <w:rPr>
          <w:rFonts w:ascii="Arial" w:hAnsi="Arial" w:cs="Arial"/>
          <w:color w:val="000000"/>
          <w:sz w:val="20"/>
          <w:szCs w:val="20"/>
        </w:rPr>
      </w:pPr>
      <w:r>
        <w:rPr>
          <w:rFonts w:cs="Arial" w:ascii="Arial" w:hAnsi="Arial"/>
          <w:color w:val="000000"/>
          <w:sz w:val="20"/>
          <w:szCs w:val="20"/>
        </w:rPr>
        <w:br/>
        <w:t>The Long Awaited Quest</w:t>
        <w:br/>
        <w:t>C By Brad Corallo</w:t>
        <w:br/>
        <w:t>Word count 600</w:t>
        <w:br/>
        <w:br/>
        <w:t>After traversing the be fowled swamp and bog land; where they encountered</w:t>
        <w:br/>
        <w:t>dangerous, sucking entrapping muck. Where constant swarms of loathsome</w:t>
        <w:br/>
        <w:t xml:space="preserve">buzzing, flying biting insectsdrove them nearly to distraction. </w:t>
      </w:r>
    </w:p>
    <w:p>
      <w:pPr>
        <w:pStyle w:val="Normal"/>
        <w:rPr>
          <w:rFonts w:ascii="Arial" w:hAnsi="Arial" w:cs="Arial"/>
          <w:color w:val="000000"/>
          <w:sz w:val="20"/>
          <w:szCs w:val="20"/>
          <w:u w:val="single"/>
        </w:rPr>
      </w:pPr>
      <w:r>
        <w:rPr>
          <w:rFonts w:cs="Arial" w:ascii="Arial" w:hAnsi="Arial"/>
          <w:color w:val="000000"/>
          <w:sz w:val="20"/>
          <w:szCs w:val="20"/>
          <w:u w:val="single"/>
        </w:rPr>
        <w:t>“</w:t>
      </w:r>
      <w:r>
        <w:rPr>
          <w:rFonts w:cs="Arial" w:ascii="Arial" w:hAnsi="Arial"/>
          <w:color w:val="000000"/>
          <w:sz w:val="20"/>
          <w:szCs w:val="20"/>
          <w:u w:val="single"/>
        </w:rPr>
        <w:t>Nearly to distraction is too pedestrian.  They were probably driven nearly or beyond insanity. I would be.</w:t>
      </w:r>
    </w:p>
    <w:p>
      <w:pPr>
        <w:pStyle w:val="Normal"/>
        <w:rPr>
          <w:rFonts w:ascii="Arial" w:hAnsi="Arial" w:cs="Arial"/>
          <w:color w:val="000000"/>
          <w:sz w:val="20"/>
          <w:szCs w:val="20"/>
          <w:u w:val="single"/>
        </w:rPr>
      </w:pPr>
      <w:r>
        <w:rPr>
          <w:rFonts w:cs="Arial" w:ascii="Arial" w:hAnsi="Arial"/>
          <w:color w:val="000000"/>
          <w:sz w:val="20"/>
          <w:szCs w:val="20"/>
          <w:u w:val="single"/>
        </w:rPr>
      </w:r>
    </w:p>
    <w:p>
      <w:pPr>
        <w:pStyle w:val="Normal"/>
        <w:rPr>
          <w:rFonts w:ascii="Arial" w:hAnsi="Arial" w:cs="Arial"/>
          <w:color w:val="000000"/>
          <w:sz w:val="20"/>
          <w:szCs w:val="20"/>
        </w:rPr>
      </w:pPr>
      <w:r>
        <w:rPr>
          <w:rFonts w:cs="Arial" w:ascii="Arial" w:hAnsi="Arial"/>
          <w:color w:val="000000"/>
          <w:sz w:val="20"/>
          <w:szCs w:val="20"/>
        </w:rPr>
        <w:t>And they</w:t>
        <w:br/>
        <w:t>moved among putrid smelling expanses of stagnant water which emitted a fog</w:t>
        <w:br/>
        <w:t xml:space="preserve">like effluence that made eyes run and stomachs heave: </w:t>
      </w:r>
    </w:p>
    <w:p>
      <w:pPr>
        <w:pStyle w:val="Normal"/>
        <w:rPr>
          <w:rFonts w:ascii="Arial" w:hAnsi="Arial" w:cs="Arial"/>
          <w:color w:val="000000"/>
          <w:sz w:val="20"/>
          <w:szCs w:val="20"/>
          <w:u w:val="single"/>
        </w:rPr>
      </w:pPr>
      <w:r>
        <w:rPr>
          <w:rFonts w:cs="Arial" w:ascii="Arial" w:hAnsi="Arial"/>
          <w:color w:val="000000"/>
          <w:sz w:val="20"/>
          <w:szCs w:val="20"/>
          <w:u w:val="single"/>
        </w:rPr>
        <w:t xml:space="preserve">Wonderfully disgusting descriptions. </w:t>
      </w:r>
    </w:p>
    <w:p>
      <w:pPr>
        <w:pStyle w:val="Normal"/>
        <w:rPr>
          <w:rFonts w:ascii="Arial" w:hAnsi="Arial" w:cs="Arial"/>
          <w:color w:val="000000"/>
          <w:sz w:val="20"/>
          <w:szCs w:val="20"/>
          <w:u w:val="single"/>
        </w:rPr>
      </w:pPr>
      <w:r>
        <w:rPr>
          <w:rFonts w:cs="Arial" w:ascii="Arial" w:hAnsi="Arial"/>
          <w:color w:val="000000"/>
          <w:sz w:val="20"/>
          <w:szCs w:val="20"/>
          <w:u w:val="single"/>
        </w:rPr>
      </w:r>
    </w:p>
    <w:p>
      <w:pPr>
        <w:pStyle w:val="Normal"/>
        <w:rPr>
          <w:rFonts w:ascii="Arial" w:hAnsi="Arial" w:cs="Arial"/>
          <w:color w:val="000000"/>
          <w:sz w:val="20"/>
          <w:szCs w:val="20"/>
        </w:rPr>
      </w:pPr>
      <w:r>
        <w:rPr>
          <w:rFonts w:cs="Arial" w:ascii="Arial" w:hAnsi="Arial"/>
          <w:color w:val="000000"/>
          <w:sz w:val="20"/>
          <w:szCs w:val="20"/>
        </w:rPr>
        <w:t>they arrived at a</w:t>
        <w:br/>
        <w:t>grey, stony waist land with mounds of old bones scattered about. Though a</w:t>
        <w:br/>
        <w:t>cold damp wind swirled dust about their steps, the God forsaken place was</w:t>
        <w:br/>
        <w:t>almost a relief after the bogs. They pulled scarves over their noses and</w:t>
        <w:br/>
        <w:t xml:space="preserve">mouths and went on doggedly. </w:t>
        <w:br/>
        <w:br/>
        <w:t>They were an unlikely band of four. At the rear of the party trudged an old</w:t>
        <w:br/>
        <w:t>woman. Though her hair hung in wisps and she bore many wrinkles her features</w:t>
        <w:br/>
        <w:t xml:space="preserve">were set in an expression of determination and resolution. </w:t>
        <w:br/>
        <w:br/>
        <w:t>Before her strode a beautiful young woman with long flowing auburn tresses.</w:t>
        <w:br/>
        <w:t>Though she was attired in only a robe of many colors and sandals she seemed</w:t>
        <w:br/>
        <w:t>unaffected by the wind and dust which swirled about constantly. Her</w:t>
        <w:br/>
        <w:t xml:space="preserve">expression of immeasurable kindness never wavered. </w:t>
        <w:br/>
        <w:br/>
        <w:t>Their apparent leader was a thin, dark skinned boy dressed in beggars' rags.</w:t>
        <w:br/>
        <w:t>Though he possessed only one arm, a sword and an ornate copper hunting horn</w:t>
        <w:br/>
        <w:t>hung on a sturdy leather belt about his waste. At his side a young wolf with</w:t>
        <w:br/>
        <w:t>startlingly intelligent blue eyes paced. He seemed to be finding their path</w:t>
        <w:br/>
        <w:t>forward and the young man would lean upon him when the terrain became</w:t>
        <w:br/>
        <w:t xml:space="preserve">difficult. </w:t>
        <w:br/>
        <w:br/>
        <w:t>And so, our rather unusual band of pilgrims came to the final desert. Though</w:t>
        <w:br/>
        <w:t>each carried two large water skins on cords across their shoulders, there</w:t>
        <w:br/>
        <w:t>were many leagues of burning sands before them. During the day the</w:t>
        <w:br/>
        <w:t>relentless sun burned their bodies so that the icy cold nights were almost a</w:t>
        <w:br/>
        <w:t>relief. They would huddle together in a tight group for warmth until the sun</w:t>
        <w:br/>
        <w:t>rose and they had to go on.</w:t>
        <w:br/>
        <w:t>The times when they made their best progress were just before sunrise and</w:t>
        <w:br/>
        <w:t>just after sunset.</w:t>
        <w:br/>
        <w:br/>
        <w:t>It took five days to cross the desert and they arrived at the mouth of a</w:t>
        <w:br/>
        <w:t>lush green valley with crystal streams and small water falls flowing into</w:t>
        <w:br/>
        <w:t>cool, clear, sparkling pools. When they beheld this vista of almost</w:t>
        <w:br/>
        <w:t>inexpressible beauty, they stood as if turned to stone. Time seemed to stand</w:t>
        <w:br/>
        <w:t>still!</w:t>
        <w:br/>
        <w:br/>
        <w:t xml:space="preserve">Until, their leader took from his belt </w:t>
      </w:r>
    </w:p>
    <w:p>
      <w:pPr>
        <w:pStyle w:val="Normal"/>
        <w:rPr>
          <w:rFonts w:ascii="Arial" w:hAnsi="Arial" w:cs="Arial"/>
          <w:color w:val="000000"/>
          <w:sz w:val="20"/>
          <w:szCs w:val="20"/>
          <w:u w:val="single"/>
        </w:rPr>
      </w:pPr>
      <w:r>
        <w:rPr>
          <w:rFonts w:cs="Arial" w:ascii="Arial" w:hAnsi="Arial"/>
          <w:color w:val="000000"/>
          <w:sz w:val="20"/>
          <w:szCs w:val="20"/>
          <w:u w:val="single"/>
        </w:rPr>
        <w:t>How about, “He took the copper, bejewled horn from is belt.”</w:t>
      </w:r>
    </w:p>
    <w:p>
      <w:pPr>
        <w:pStyle w:val="Normal"/>
        <w:rPr/>
      </w:pPr>
      <w:r>
        <w:rPr>
          <w:rFonts w:cs="Arial" w:ascii="Arial" w:hAnsi="Arial"/>
          <w:color w:val="000000"/>
          <w:sz w:val="20"/>
          <w:szCs w:val="20"/>
        </w:rPr>
        <w:t>the copper, be jeweled horn and sent</w:t>
        <w:br/>
        <w:t>forth a resounding blast. After he did so three times; a dark prominence</w:t>
        <w:br/>
        <w:t>began to push upward out of the sward of green grass before them. With it</w:t>
        <w:br/>
        <w:t>came a dark whirlwind and an aura of paralyzing terror. The three joined</w:t>
        <w:br/>
        <w:t>hands and the young wolf pressed himself against the armless side of the</w:t>
        <w:br/>
        <w:t>boy. In unison they proclaimed in loud ringing voices: "We have come!</w:t>
        <w:br/>
        <w:t>Together we stand and deny the power of your evil forever. You are nothing!</w:t>
        <w:br/>
        <w:t>You cannot stand against us! Be gone, and trouble this world no more; until</w:t>
        <w:br/>
        <w:t>time itself comes to an end."</w:t>
      </w:r>
      <w:r>
        <w:rPr>
          <w:rFonts w:cs="Arial" w:ascii="Arial" w:hAnsi="Arial"/>
          <w:color w:val="000000"/>
          <w:sz w:val="20"/>
          <w:szCs w:val="20"/>
          <w:u w:val="single"/>
        </w:rPr>
        <w:t xml:space="preserve">This sounds reminiscent of Christians casting out the Devil. </w:t>
      </w:r>
      <w:r>
        <w:rPr>
          <w:rFonts w:cs="Arial" w:ascii="Arial" w:hAnsi="Arial"/>
          <w:color w:val="000000"/>
          <w:sz w:val="20"/>
          <w:szCs w:val="20"/>
        </w:rPr>
        <w:br/>
        <w:br/>
        <w:t>There was a flash and an almost inaudible wail, followed by a deafening</w:t>
        <w:br/>
        <w:t>silence. Then softly at first, birdsong which seemed to come from</w:t>
        <w:br/>
        <w:t>everywhere, slowly waxing filled the silence with a joyful music of serenity</w:t>
        <w:br/>
        <w:t>and renewal!</w:t>
        <w:br/>
        <w:br/>
        <w:br/>
        <w:t>This piece is dedicated to the memory of William Cates perhaps the greatest</w:t>
        <w:br/>
        <w:t>English teacher ever. It was inspired by the many legends and tales of The</w:t>
        <w:br/>
        <w:t>Dark Tower to which he introduced me. May the fall of The Dark Tower come</w:t>
        <w:br/>
        <w:t>soon!</w:t>
        <w:br/>
        <w:br/>
      </w:r>
      <w:r>
        <w:rPr>
          <w:rFonts w:cs="Arial" w:ascii="Arial" w:hAnsi="Arial"/>
          <w:color w:val="000000"/>
          <w:sz w:val="20"/>
          <w:szCs w:val="20"/>
          <w:u w:val="single"/>
        </w:rPr>
        <w:t>Ah Men to tha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9:34:00Z</dcterms:created>
  <dc:creator>Leonard Tuchyner</dc:creator>
  <dc:description/>
  <cp:keywords/>
  <dc:language>en-US</dc:language>
  <cp:lastModifiedBy>Leonard Tuchyner</cp:lastModifiedBy>
  <dcterms:modified xsi:type="dcterms:W3CDTF">2017-06-27T13:40:00Z</dcterms:modified>
  <cp:revision>5</cp:revision>
  <dc:subject/>
  <dc:title>This is an archetypical  tale of renewal orl the banishment of darkness</dc:title>
</cp:coreProperties>
</file>